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276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расных линий (основной чертеж проекта планировки территории). М 1:2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 М 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 М 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М 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 М 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 М 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Бородина Елена Николаевна</cp:lastModifiedBy>
  <cp:lastPrinted>2018-07-11T12:20:00Z</cp:lastPrinted>
  <dcterms:modified xsi:type="dcterms:W3CDTF">2018-07-11T09:33:00Z</dcterms:modified>
  <cp:revision>8</cp:revision>
  <dc:subject/>
  <dc:title/>
</cp:coreProperties>
</file>